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286"/>
      </w:tblGrid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mpito autentico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“</w:t>
            </w:r>
            <w:r>
              <w:rPr/>
              <w:t>INVENTA UNA STORIA”</w:t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vello di classe:   INFANZIA- OMOGENEA- 5 ANNI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ompetenza chiave prevalente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COMUNICAZIONE NELLA MADRELINGUA </w:t>
            </w:r>
          </w:p>
        </w:tc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etenze culturali di bas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PADRONANZA DEGLI STRUMENTI ESPRESSIVI E LESSICALI, INDISPENSABILI PER GESTIRE L'INTERAZIONE COMUNICATIVA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etenze chiavi concorrenti/correlat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MPARARE AD IMPARARE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etenze culturali di bas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ACQUISIRE ED INTERPRETARE LE INFORMAZIONI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sciplina di riferiment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 DISCORSI E LE PAROLE (ITALIANO)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bilità disciplinari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NVENTARE STORIE E RACCONTI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scipline concorrenti/correlat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MMAGINI, SUONI, COLORI (ARTE)</w:t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bilità disciplinari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RIPRODUZIONE GRAFICA CON STRUMENTI VARI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segna operativ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I TRE PERSONAGGI: CAPPUCCETTO ROSSO, CONIGLIO E FIORE PARLANTE, DECIDI CHI E' IL PROTAGONISTA, CHI LO AIUTA E CHI E' L'ANTAGONISTA.</w:t>
            </w:r>
          </w:p>
          <w:p>
            <w:pPr>
              <w:pStyle w:val="TableContents"/>
              <w:rPr/>
            </w:pPr>
            <w:r>
              <w:rPr/>
              <w:t>SCEGLI L'AMBIENTE ED INSERISCI LA STORIA.</w:t>
            </w:r>
          </w:p>
          <w:p>
            <w:pPr>
              <w:pStyle w:val="TableContents"/>
              <w:rPr/>
            </w:pPr>
            <w:r>
              <w:rPr/>
              <w:t>INVENTA ANCHE IL FINALE; RACCONTA LA STORIA E RAPPRESENTALA GRAFICAMENTE.</w:t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mpi e fasi del lavor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5 GIORNI</w:t>
            </w:r>
          </w:p>
          <w:p>
            <w:pPr>
              <w:pStyle w:val="TableContents"/>
              <w:rPr/>
            </w:pPr>
            <w:r>
              <w:rPr/>
              <w:t>PRESENTAZIONE DEI TRE PERSONAGGI (APPARTENENTI A FAVOLE DIVERSE) E DI TRE AMBIENTI</w:t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isorse disponibili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MMAGINI DI AMBIENTI E PERSONAGGI; TESTI INERENTI LE FIABE; MATERIALE CARTACEO, COLORI, MATITE, GOMME, ECC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6:05:15Z</dcterms:created>
  <dc:creator>lorella masseria</dc:creator>
  <dc:description/>
  <dc:language>en-US</dc:language>
  <cp:lastModifiedBy>lorella masseria</cp:lastModifiedBy>
  <dcterms:modified xsi:type="dcterms:W3CDTF">2017-06-17T16:22:43Z</dcterms:modified>
  <cp:revision>1</cp:revision>
  <dc:subject/>
  <dc:title/>
</cp:coreProperties>
</file>